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1"/>
      </w:tblGrid>
      <w:tr>
        <w:trPr>
          <w:trHeight w:val="765" w:hRule="atLeast"/>
        </w:trPr>
        <w:tc>
          <w:tcPr>
            <w:tcW w:w="1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EGATO 6</w:t>
            </w:r>
          </w:p>
          <w:tbl>
            <w:tblPr>
              <w:tblW w:w="19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1"/>
            </w:tblGrid>
            <w:tr>
              <w:trPr/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IN MARCA DA BOLLO</w:t>
            </w:r>
          </w:p>
        </w:tc>
      </w:tr>
      <w:tr>
        <w:trPr>
          <w:trHeight w:val="765" w:hRule="atLeast"/>
        </w:trPr>
        <w:tc>
          <w:tcPr>
            <w:tcW w:w="1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Fornitura     di ………………………………………………………………….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 xml:space="preserve">Offerta n. ………… ……del ……………………………………. . Gara n. 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……………….</w:t>
            </w:r>
          </w:p>
        </w:tc>
      </w:tr>
      <w:tr>
        <w:trPr>
          <w:trHeight w:val="2460" w:hRule="atLeast"/>
        </w:trPr>
        <w:tc>
          <w:tcPr>
            <w:tcW w:w="1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 xml:space="preserve">Il sottoscritto ...............................................................................................nato il ......................................................................................  a …............................................................................., con domicilio ai fini della presente in ........................................................................., Via ........................................................................, nella sua qualità di ............................................................ (Titolare o Legale rappresentante) della Ditta ........................................................................., con sede in ........................................................................  Via (o Piazza) ................................................................................... n. .................................. Tel. ..........................................................., in relazione alla procedura aperta per l’aggiudicazione della fornitura  ................................................................................................ ............................................................................................................. , si impegna in nome e per conto della Ditta medesima a fornire  quanto segue: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  <w:u w:val="single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  <w:t>LOTTO N. 1 – CIG N.                           :</w:t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  <w:u w:val="single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  <w:u w:val="single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COSTI LOCAZIONE APPARECCHIATURE E COSTI ASSISTENZA TECNICA</w:t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tbl>
      <w:tblPr>
        <w:tblW w:w="13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327"/>
        <w:gridCol w:w="1418"/>
        <w:gridCol w:w="1275"/>
        <w:gridCol w:w="1275"/>
        <w:gridCol w:w="141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DESCRIZIONE SISTEMA STRUMENTALE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 xml:space="preserve">ASO S. Croce e Car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ASL CN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ASL CN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C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N. REP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Pompe infusionali per la somministrazione di farmac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osto locazione mensile cad. apparecchiatura comprensivo di assistenza tecnic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==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===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osto locazione annuale cad. apparecchiatura comprensivo di assistenza tecnic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==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===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TOTALE COMPLESSIVO FORNITUR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ANNUAL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IVA ESCLUSA DEL SISTEMA STRUMENTALE 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==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===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TOTALE FORNITURA COMPLESSIVO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TRIENNAL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IVA ESCLUSA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EL SISTEMA STRUMENTALE 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==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===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ORNITURA TRIENNALE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COMPLESSIV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EL SISTEMA STRUMENTALE OCCORRENTE ALL’ASO S. CROCE E CARLE, ALL’ASL CN1 E ALL’ASL CN2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……………….</w:t>
            </w:r>
          </w:p>
        </w:tc>
      </w:tr>
    </w:tbl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COSTI DI OGNI SINGOLO DISPOSITIVO DI ALLESTIMENTO E SOMMINISTRAZIONE DI FARMACI CHEMIOTERAPICI ANTIBLASTICI</w:t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091"/>
        <w:gridCol w:w="1070"/>
        <w:gridCol w:w="1070"/>
        <w:gridCol w:w="1155"/>
        <w:gridCol w:w="722"/>
        <w:gridCol w:w="742"/>
        <w:gridCol w:w="1031"/>
        <w:gridCol w:w="1287"/>
        <w:gridCol w:w="1226"/>
        <w:gridCol w:w="1214"/>
        <w:gridCol w:w="1262"/>
        <w:gridCol w:w="114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 xml:space="preserve">Descrizione materiale di consumo 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Quantità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ASO S.Croce e Carle di Cuneo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Quantita’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ASL CN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Quantita’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ASL CN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Codice prodotto/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 xml:space="preserve">Codice REF 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CN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RD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Numero pezzi per conf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Prezzo cad. componente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IMPORTO AS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IMPORTO ASL CN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IMPORTO ASL CN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Totale fornitura ASO,  ASL CN1 E ASL CN2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>
          <w:trHeight w:val="58" w:hRule="atLeast"/>
        </w:trPr>
        <w:tc>
          <w:tcPr>
            <w:tcW w:w="13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MPORTO COMPLESSIVO TRIENNALE RELATIVO ALLA FORNITURA DEI DISPOSITIVI DI ALLESTIMENTO E SOMMINISTRAZIONE DI FARMACI CHEMIOTERAPICI ANTIBLASTICI OCCORRENTI ALL’ASO S.CROCE E CARLE DI CUNEO, ALL’ASL CN1 E ALL’ASL CN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  <w:t>RIEPILOGO COSTI FORNITURA COMPRESIVI DEGLI ONERI DI SICUREZZA PER I RISCHI DI NATURA INTERFERNZIALE (EX ART. 26 D. LGS. 81/08 E S.M.I.)</w:t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78"/>
        <w:gridCol w:w="2778"/>
        <w:gridCol w:w="2778"/>
        <w:gridCol w:w="27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ASO S.Croce e Carle di Cune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ASL CN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ASL CN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Importo totale fornitura ASO,  ASL CN1 E ALL’ASL CN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COSTO LOCAZIONE TRIENNALE DEL SISTEMA STRUMENTALE COMPRENSIVA DELL’ASSISTENZA TECNICA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8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right="658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OSTO FORNITURA TRIENNALE DEI DISPOSITIVI DI ALLESTIMENTO E SOMMINISTRAZIONE DI FARMACI CHEMIOTERAPICI ANTIBLASTIC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neri di sicurezza per i rischi di natura interferenziale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550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250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1.800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2.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MPORTO COMPLESSIVO TRIENNALE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</w:tr>
    </w:tbl>
    <w:p>
      <w:pPr>
        <w:pStyle w:val="Normal"/>
        <w:widowControl w:val="false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tbl>
      <w:tblPr>
        <w:tblW w:w="13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119"/>
      </w:tblGrid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ALORE DI MERCATO DELLE POMPE INFUSIONALI PER LA SOMMNISTRAZIONE DI FARMACI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URO ……….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  <w:u w:val="single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  <w:t>LOTTO N. 2 – CIG N.                           :</w:t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  <w:u w:val="single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COSTI KIT PER SISTEMA CHIUSO</w:t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. KIT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OSTO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          Aso S. Croce e Carl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           ASL CN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             ASL CN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mporto complessivo triennale costi KIT per sistema chiuso occorrenti all’ASO S.Croce e Carle di Cuneo, all’ASL CN1 e ALL’ASL CN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 xml:space="preserve">DETTAGLIO COSTI DI OGNI SINGOLO COMPONENTE KIT PER SISTEMA CHIUSO: 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091"/>
        <w:gridCol w:w="1070"/>
        <w:gridCol w:w="1070"/>
        <w:gridCol w:w="1155"/>
        <w:gridCol w:w="722"/>
        <w:gridCol w:w="742"/>
        <w:gridCol w:w="1031"/>
        <w:gridCol w:w="1287"/>
        <w:gridCol w:w="1226"/>
        <w:gridCol w:w="1214"/>
        <w:gridCol w:w="1262"/>
        <w:gridCol w:w="114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 xml:space="preserve">Descrizione materiale di consumo 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Quantità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ASO S.Croce e Carle di Cuneo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Quantita’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ASL CN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Quantita’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ASL CN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Codice prodotto/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 xml:space="preserve">Codice REF 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CN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RD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Numero pezzi per conf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Prezzo cad. componente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IMPORTO AS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IMPORTO ASL CN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IMPORTO ASL CN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Totale fornitura ASO,  ASL CN1 E ASL CN2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  <w:tr>
        <w:trPr>
          <w:trHeight w:val="58" w:hRule="atLeast"/>
        </w:trPr>
        <w:tc>
          <w:tcPr>
            <w:tcW w:w="13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MPORTO COMPLESSIVO TRIENNALE RELATIVO ALLA FORNITURA DEI KIT PER SISTEMA CHIUSO OCCORRENTI ALL’ASO S.CROCE E CARLE DI CUNEO, ALL’ASL CN1 E ALL’ASL CN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  <w:u w:val="single"/>
        </w:rPr>
      </w:pPr>
      <w:r>
        <w:rPr>
          <w:rFonts w:cs="Arial;Arial" w:ascii="Arial;Arial" w:hAnsi="Arial;Arial"/>
          <w:b/>
          <w:sz w:val="32"/>
          <w:szCs w:val="32"/>
          <w:u w:val="single"/>
        </w:rPr>
        <w:t>LOTTO N. 3 – CIG N.                                        :</w:t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tbl>
      <w:tblPr>
        <w:tblW w:w="1549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80"/>
        <w:gridCol w:w="1080"/>
        <w:gridCol w:w="1980"/>
        <w:gridCol w:w="1260"/>
        <w:gridCol w:w="1028"/>
        <w:gridCol w:w="720"/>
        <w:gridCol w:w="843"/>
        <w:gridCol w:w="900"/>
        <w:gridCol w:w="1317"/>
        <w:gridCol w:w="9"/>
        <w:gridCol w:w="540"/>
        <w:gridCol w:w="1123"/>
        <w:gridCol w:w="14"/>
        <w:gridCol w:w="1246"/>
        <w:gridCol w:w="1260"/>
      </w:tblGrid>
      <w:tr>
        <w:trPr>
          <w:trHeight w:val="115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QUANTITA’ IN PEZZI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SO S. CROCE e CARLE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QUANTI-TA’ IN PEZZI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SL CN1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QUANTI-TA’ IN PEZZI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SL CN2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ESCRIZIONE PRODOTTO OFFERTO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ICE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DOTTO/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ICE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F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ND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RDM 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LAS-SE DI APPAR-TE-NENZA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. PEZZI CONF.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EZZO UNITARIO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AD. PEZZO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VA ESCLUSA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VA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%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MPORTO COMPLES-SIVO IVA ESCLUS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SO S.CROCE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MPORTO COMPLES-SIVO IVA ESCLUS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SL CN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MPORTO COMPLES-SIVO IVA ESCLUS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SL CN2</w:t>
            </w:r>
          </w:p>
        </w:tc>
      </w:tr>
      <w:tr>
        <w:trPr>
          <w:trHeight w:val="2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" w:hanging="25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60" w:hRule="atLeast"/>
        </w:trPr>
        <w:tc>
          <w:tcPr>
            <w:tcW w:w="15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MPORTO COMPLESSIVO TRIENNALE RELATIVO ALLA FORNITURA DEI RIVESTIMENTI TRASPARENTI PER LA PROTEZIONE DI SOSTANZE FOTOSENSIBILI  OCCORRENTI ALL’ASO S. CROCE E CARLE DI CUNEO, ALL’ASL CN1 E ALL’ASL CN2</w:t>
            </w:r>
          </w:p>
        </w:tc>
      </w:tr>
    </w:tbl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tbl>
      <w:tblPr>
        <w:tblW w:w="1531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1168"/>
        <w:gridCol w:w="1260"/>
        <w:gridCol w:w="1520"/>
        <w:gridCol w:w="1146"/>
        <w:gridCol w:w="1500"/>
        <w:gridCol w:w="2044"/>
        <w:gridCol w:w="1842"/>
      </w:tblGrid>
      <w:tr>
        <w:trPr>
          <w:trHeight w:val="26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EVENTUALI NOT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142" w:right="290" w:hanging="0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Con la presente offerta il sottoscritto si impegna a nome e per conto della Ditta ................................................................. ad espletare la fornitura secondo le clausole richiamate nei documenti di gara,  che dichiara di accettare ed approvare incondizionatamente tutte, nessuna esclusa.</w:t>
            </w:r>
          </w:p>
          <w:p>
            <w:pPr>
              <w:pStyle w:val="Normal"/>
              <w:ind w:left="142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right="290" w:hanging="0"/>
              <w:jc w:val="righ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Timbro e firma del legale rappresentante</w:t>
            </w:r>
          </w:p>
          <w:p>
            <w:pPr>
              <w:pStyle w:val="Normal"/>
              <w:ind w:left="142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firstLine="121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ata ............................................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 Narrow" w:ascii="Arial Narrow" w:hAnsi="Arial Narrow"/>
                <w:sz w:val="28"/>
              </w:rPr>
              <w:tab/>
              <w:t xml:space="preserve">                                     </w:t>
              <w:tab/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01:00Z</dcterms:created>
  <dc:creator>gastaldi_b</dc:creator>
  <dc:description/>
  <cp:keywords/>
  <dc:language>en-US</dc:language>
  <cp:lastModifiedBy>utente</cp:lastModifiedBy>
  <cp:lastPrinted>2016-02-12T14:41:00Z</cp:lastPrinted>
  <dcterms:modified xsi:type="dcterms:W3CDTF">2016-02-12T13:57:00Z</dcterms:modified>
  <cp:revision>69</cp:revision>
  <dc:subject/>
  <dc:title>Offerta  economica per la fornitura  suddivisa in lotti  di …………………………………………………………………</dc:title>
</cp:coreProperties>
</file>